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e  der Schule/Schulort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mpfangsbekenntnis (zweifach):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/>
      </w:pPr>
      <w:r>
        <w:rPr>
          <w:rFonts w:cs="Times New Roman" w:ascii="Times New Roman" w:hAnsi="Times New Roman"/>
          <w:sz w:val="22"/>
        </w:rPr>
        <w:t>Anliegend übersende/übergebe ich Ihnen das Zeugnis ______________________________________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m ________________.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in Exemplar des Empfangsbekenntnisses bitte ich unterschrieben zurückzugeben.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s vorgenannte Zeugnis habe ich erhalten.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</w:t>
        <w:tab/>
        <w:tab/>
        <w:tab/>
        <w:t xml:space="preserve">             ____________________________________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/>
      </w:pPr>
      <w:r>
        <w:rPr>
          <w:rFonts w:cs="Times New Roman" w:ascii="Times New Roman" w:hAnsi="Times New Roman"/>
          <w:sz w:val="22"/>
        </w:rPr>
        <w:t>Ort, Datum                                                                           Unterschrift der Erziehungsberechtigten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bzw. des volljährigen Schülers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htsbehelfsbelehrung: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gen das Zeugnis können Sie innerhalb eines Monats, nachdem es Ihnen bekanntgegeben worden ist, Widerspruch einlegen. Der Widerspruch ist schriftlich oder zur Niederschrift bei der ________________________________________ einzulegen.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(Name und Anschrift der Schule)</w:t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2" w:space="31" w:color="000000"/>
          <w:left w:val="single" w:sz="2" w:space="31" w:color="000000"/>
          <w:bottom w:val="single" w:sz="2" w:space="31" w:color="000000"/>
          <w:right w:val="single" w:sz="2" w:space="3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8:00Z</dcterms:created>
  <dc:creator>Cwielong-Schuett, Birgit</dc:creator>
  <dc:description/>
  <cp:keywords/>
  <dc:language>en-US</dc:language>
  <cp:lastModifiedBy>Markus Widl</cp:lastModifiedBy>
  <cp:lastPrinted>2008-09-25T11:17:00Z</cp:lastPrinted>
  <dcterms:modified xsi:type="dcterms:W3CDTF">2009-06-16T08:39:00Z</dcterms:modified>
  <cp:revision>3</cp:revision>
  <dc:subject/>
  <dc:title>________________________________</dc:title>
</cp:coreProperties>
</file>