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523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79.7pt" filled="f" o:ole="">
            <v:imagedata r:id="rId3" o:title=""/>
          </v:shape>
          <o:OLEObject Type="Embed" ProgID="" ShapeID="ole_rId2" DrawAspect="Content" ObjectID="_20110988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ochenplan-Karte für Sebastian (Klasse 1e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um: 24. Juli 2004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040"/>
        <w:gridCol w:w="1080"/>
      </w:tblGrid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Übung</w:t>
              <w:br/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e / Bemerkunge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en</w:t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mauer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uberdreiecke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wörter (GWS)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auttabelle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ter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tzles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e such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spielen mit einem Partner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y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11 weitere Level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a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spielen mit einem Partner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80" w:dyaOrig="4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24pt" filled="f" o:ole="">
                  <v:imagedata r:id="rId14" o:title=""/>
                </v:shape>
                <o:OLEObject Type="Embed" ProgID="" ShapeID="ole_rId13" DrawAspect="Content" ObjectID="_23584940" r:id="rId13"/>
              </w:object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sens-Aufgaben-Kart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80" w:dyaOrig="4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24pt" filled="f" o:ole="">
                  <v:imagedata r:id="rId16" o:title=""/>
                </v:shape>
                <o:OLEObject Type="Embed" ProgID="" ShapeID="ole_rId15" DrawAspect="Content" ObjectID="_1345975308" r:id="rId15"/>
              </w:object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kabel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10:00Z</dcterms:created>
  <dc:creator>Ralf</dc:creator>
  <dc:description/>
  <dc:language>en-US</dc:language>
  <cp:lastModifiedBy>Ralf</cp:lastModifiedBy>
  <dcterms:modified xsi:type="dcterms:W3CDTF">2004-09-14T11:11:00Z</dcterms:modified>
  <cp:revision>1</cp:revision>
  <dc:subject/>
  <dc:title> </dc:title>
</cp:coreProperties>
</file>